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6060974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06097466"/>
            <w:bookmarkStart w:id="1" w:name="__Fieldmark__6_360609746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6060974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06097466"/>
            <w:bookmarkStart w:id="3" w:name="__Fieldmark__8_36060974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6060974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06097466"/>
            <w:bookmarkStart w:id="5" w:name="__Fieldmark__10_36060974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60609746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06097466"/>
            <w:bookmarkStart w:id="7" w:name="__Fieldmark__12_36060974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60609746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06097466"/>
            <w:bookmarkStart w:id="9" w:name="__Fieldmark__14_36060974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6060974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06097466"/>
            <w:bookmarkStart w:id="11" w:name="__Fieldmark__16_36060974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6060974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06097466"/>
            <w:bookmarkStart w:id="13" w:name="__Fieldmark__18_36060974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6060974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06097466"/>
            <w:bookmarkStart w:id="15" w:name="__Fieldmark__20_36060974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060974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06097466"/>
            <w:bookmarkStart w:id="17" w:name="__Fieldmark__22_36060974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60609746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06097466"/>
            <w:bookmarkStart w:id="19" w:name="__Fieldmark__24_36060974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60609746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606097466"/>
            <w:bookmarkStart w:id="21" w:name="__Fieldmark__26_36060974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